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АСПОРТ УСЛУГИ (ПРОЦЕССА) СЕТЕВ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ологическое присоединение юридического лица или индивидуального предпринимателя, максимальная мощность энергопринимающих устройств которых составляет свыше 150 кВт и менее 670 кВт</w:t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уг заявителей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Юридические лица или индивидуальные предприниматели, максимальная мощность энергопринимающих устройств которых составляет свыше 150 кВт и менее 670 кВт.</w:t>
      </w:r>
    </w:p>
    <w:p>
      <w:pPr>
        <w:pStyle w:val="Heading2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мер платы за предоставление услуги (процесса) и основание ее взимани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Установленные уполномоченным органом исполнительной власти в области государственного регулирования тарифов ставки платы за мощность, стандартизированные ставки, либо решение РЭК об установлении платы по индивидуальному проекту.</w:t>
      </w:r>
    </w:p>
    <w:p>
      <w:pPr>
        <w:pStyle w:val="Heading2"/>
        <w:spacing w:before="12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ия оказания услуги (процесса)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бъекты электросетевого хозяйства ОАО «Юрьевецкие электрические сети» расположены на наименьшем расстоянии от границ участка заявител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если на расстоянии менее 300 метров от границ участка заявителя находятся объекты электросетевого хозяйства нескольких сетевых организаций, заявитель вправе направить заявку в любую из них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Максимальная мощность энергопринимающих устройств составляет свыше 150 кВт и менее 670 кВт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заявке, направляемой заявителем, должны быть указаны следующие сведения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квизиты заявителя (для юридических лиц - полное наименование и номер записи в Едином государственном реестре юридических лиц, для индивидуальных предпринимателей - номер записи в Едином государственном реестре индивидуальных предпринимателей и дата ее внесения в реестр)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49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наименование и место нахожд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r499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 заявителя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ашиваемая максимальная мощность энергопринимающих устройств заявителя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r501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количество точек присоединения с указанием технических параметров элементов энергопринимающих устройств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r502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заявляемый уровень надежности энергопринимающих устройств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r506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сроки проектирования и поэтапного введения в эксплуатацию энергопринимающих устройств (в том числе по этапам и очередям)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r507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планируемое распределение максимальной мощности, сроков ввода и сведения о категории надежности электроснабжения при вводе энергопринимающих устройств по этапам и очередям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 нагрузки (вид производственной деятельности)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Результа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казания услуги (процесса)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фактическое подключение энергопринимающих устройств Заявителя к электрической сети ОА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Юрьевецкие электрические сети»</w:t>
      </w:r>
    </w:p>
    <w:p>
      <w:pPr>
        <w:pStyle w:val="Heading2"/>
        <w:spacing w:before="0" w:after="0"/>
        <w:ind w:firstLine="284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, последовательность и сроки оказания услуги (процесса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92"/>
        <w:gridCol w:w="2552"/>
        <w:gridCol w:w="1984"/>
        <w:gridCol w:w="3115"/>
        <w:gridCol w:w="1280"/>
      </w:tblGrid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/услов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предоставл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сылка на нормативный правовой акт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ие заявки на технологическое присоединение и уведомление Заявителя об отсутствии необходимых сведений или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,</w:t>
              <w:br/>
              <w:t xml:space="preserve"> лично в сетевую организаци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течение 6 рабочих дней с даты получения заяв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готовка проекта договора и технических условий технологического присоединения и направление их заяв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ьменно, </w:t>
              <w:br/>
              <w:t>лично в сетевую организаци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течение 30 дней со дня получения заявки, либо недостающих сведений, в течение 5 дней со дня утверждения размера платы за технологическое присоединение уполномоченным органом исполнительной власти в области государственного регулирования тариф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равление заявления об установлении платы за технологическое присоединение по индивидуальному проекту с одновременным уведомлением заяв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течение 30 дней со дня получения заявки, либо недостающих сведений(В случае необходимости расчета стоимости договора об осуществлении технологического присоединения по индивидуальному проекту.)</w:t>
            </w:r>
          </w:p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ие размера платы по индивидуальном проекту регулирующим орга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ьменно, </w:t>
              <w:b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 более 30 рабочих дней с момента принятия заяв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сторонами обязательств по договору,  с учётом нижеследующих мероприят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год(если более короткие сроки не предусмотрены инвестиционной программой соответствующей сетевой организации или соглашением сторон)</w:t>
            </w:r>
          </w:p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тверждение сетевой организацией соответствия проекта строительства/реконструкции объектов заявителя, выданным техническим услов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течение 10 дней с момента получения проектной документ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ка выполнения заявителем технических условий с оформлением  акта о выполнении ТУ (в том числе оформление акта осмотра (обследования) присоединяемых энергопринимающих устройств для категорий заявителей 1-3, 5)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ьменно, </w:t>
              <w:br/>
              <w:t>лично в сетевую организаци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АВТУ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течение 10 дней со дня уведомления заявителем сетевой организации о выполнении им технических условий (с учетом направления заявителю подписанных со стороны сетевой организации акта осмотра (обследования) электроустановок и акта о выполнении технических условий). В отношении заявителей, чьи технические условия подлежат согласованию с системным оператором срок проведения проверки не должен превышать 25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актическое присоединение энергопринимающих устройств заявителя к электрическим сетям, подача напряжения и мощност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ставление  акта  разграничения балансовой принадлежности и эксплуатацион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езд дежурной брига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 позднее 3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, с соблюдением срока установленного пунктом 5 настоящего паспор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5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ение и подписание Акта о технологическом присоеди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ьменно, </w:t>
              <w:br/>
              <w:t>лично в сетевую организацию</w:t>
              <w:br/>
              <w:t xml:space="preserve"> (Акт ТП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 позднее 5 рабочих дней со дня осуществления фактического присоединения энергопринимающих устройств заявителя к электрическим сет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РФ №861</w:t>
            </w:r>
          </w:p>
        </w:tc>
      </w:tr>
    </w:tbl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актная информация для направления обращений:</w:t>
      </w:r>
    </w:p>
    <w:p>
      <w:pPr>
        <w:pStyle w:val="Normal"/>
        <w:widowControl/>
        <w:autoSpaceDE w:val="false"/>
        <w:spacing w:lineRule="auto" w:line="240" w:before="0" w:after="60"/>
        <w:jc w:val="both"/>
        <w:rPr/>
      </w:pPr>
      <w:r>
        <w:rPr>
          <w:i/>
          <w:sz w:val="24"/>
          <w:szCs w:val="24"/>
          <w:lang w:val="ru-RU"/>
        </w:rPr>
        <w:t xml:space="preserve">Официальный сайт: </w:t>
      </w:r>
      <w:hyperlink r:id="rId2">
        <w:r>
          <w:rPr>
            <w:rStyle w:val="InternetLink"/>
            <w:i/>
            <w:color w:val="0000FF"/>
            <w:sz w:val="24"/>
            <w:u w:val="single"/>
            <w:lang w:val="ru-RU"/>
          </w:rPr>
          <w:t>оао-югэс.рф</w:t>
        </w:r>
      </w:hyperlink>
      <w:r>
        <w:rPr>
          <w:i/>
          <w:sz w:val="24"/>
          <w:szCs w:val="24"/>
          <w:lang w:val="ru-RU"/>
        </w:rPr>
        <w:t xml:space="preserve"> Факс:</w:t>
        <w:tab/>
        <w:t>8-4932-48</w:t>
      </w:r>
      <w:r>
        <w:rPr>
          <w:sz w:val="24"/>
          <w:szCs w:val="24"/>
          <w:lang w:val="ru-RU"/>
        </w:rPr>
        <w:t>-22-14</w:t>
      </w:r>
    </w:p>
    <w:p>
      <w:pPr>
        <w:pStyle w:val="Normal"/>
        <w:spacing w:before="0" w:after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6" w:name="_GoBack"/>
      <w:bookmarkStart w:id="7" w:name="_GoBack"/>
      <w:bookmarkEnd w:id="7"/>
    </w:p>
    <w:sectPr>
      <w:footnotePr>
        <w:numFmt w:val="decimal"/>
      </w:footnotePr>
      <w:type w:val="nextPage"/>
      <w:pgSz w:w="12240" w:h="16820"/>
      <w:pgMar w:left="1559" w:right="902" w:gutter="0" w:header="0" w:top="56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</w:t>
      </w:r>
      <w:r>
        <w:rPr>
          <w:bCs/>
          <w:sz w:val="20"/>
          <w:szCs w:val="20"/>
          <w:lang w:val="ru-RU"/>
        </w:rPr>
        <w:t xml:space="preserve">утвержденных постановлением Правительства Российской Федерации от 27 декабря 2004 г.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  <w:lang w:val="ru-RU"/>
        </w:rPr>
        <w:t xml:space="preserve"> 861.</w:t>
      </w:r>
    </w:p>
    <w:p>
      <w:pPr>
        <w:pStyle w:val="Footnote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D6FB8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5:00Z</dcterms:created>
  <dc:creator/>
  <dc:description/>
  <dc:language>en-US</dc:language>
  <cp:lastModifiedBy>1</cp:lastModifiedBy>
  <dcterms:modified xsi:type="dcterms:W3CDTF">2020-11-03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06T00:00:00Z</vt:filetime>
  </property>
  <property fmtid="{D5CDD505-2E9C-101B-9397-08002B2CF9AE}" pid="3" name="LastSaved">
    <vt:filetime>2014-08-06T00:00:00Z</vt:filetime>
  </property>
</Properties>
</file>