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keepNext w:val="true"/>
        <w:widowControl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25"/>
      <w:bookmarkEnd w:id="0"/>
      <w:r>
        <w:rPr>
          <w:rFonts w:cs="Times New Roman" w:ascii="Times New Roman" w:hAnsi="Times New Roman"/>
          <w:sz w:val="24"/>
          <w:szCs w:val="24"/>
        </w:rPr>
        <w:t>ПАСПОРТ УСЛУГИ (П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РОЦЕССА) СЕТЕВОЙ ОРГАНИЗАЦИИ</w:t>
      </w:r>
    </w:p>
    <w:p>
      <w:pPr>
        <w:pStyle w:val="ConsPlusNonformat"/>
        <w:keepNext w:val="tru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уск в эксплуатацию прибора учета </w:t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:</w:t>
      </w:r>
      <w:r>
        <w:rPr>
          <w:rFonts w:cs="Times New Roman" w:ascii="Times New Roman" w:hAnsi="Times New Roman"/>
          <w:sz w:val="24"/>
          <w:szCs w:val="24"/>
        </w:rPr>
        <w:t xml:space="preserve"> Потребители электрической энергии юридические и физические лица.</w:t>
      </w:r>
    </w:p>
    <w:p>
      <w:pPr>
        <w:pStyle w:val="ConsPlusNonformat"/>
        <w:keepNext w:val="true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платы за предоставление услуги (процесса) и основание ее взим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keepNext w:val="true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е взымается.</w:t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оказания услуги (процесса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и документов  на прием в эксплуатацию прибора учета в сетевую компанию потребителем</w:t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отрение заявки на прием прибора учета. </w:t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рибора учета сетевой компанией.</w:t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Прием прибора учета в эксплуатацию, акт.</w:t>
      </w:r>
    </w:p>
    <w:p>
      <w:pPr>
        <w:pStyle w:val="ConsPlusNonformat"/>
        <w:keepNext w:val="true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Общий срок оказания услуги (процесса)</w:t>
      </w:r>
      <w:r>
        <w:rPr>
          <w:rFonts w:cs="Times New Roman" w:ascii="Times New Roman" w:hAnsi="Times New Roman"/>
          <w:sz w:val="24"/>
          <w:szCs w:val="24"/>
        </w:rPr>
        <w:t>: не более 1 мес.</w:t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, последовательность и сроки оказания услуги (процесса):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67"/>
        <w:gridCol w:w="186"/>
        <w:gridCol w:w="3783"/>
        <w:gridCol w:w="270"/>
        <w:gridCol w:w="690"/>
        <w:gridCol w:w="3292"/>
        <w:gridCol w:w="234"/>
        <w:gridCol w:w="2176"/>
        <w:gridCol w:w="175"/>
        <w:gridCol w:w="1745"/>
      </w:tblGrid>
      <w:tr>
        <w:trPr>
          <w:trHeight w:val="9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/условия этапа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ия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нормативный правовой акт</w:t>
            </w:r>
          </w:p>
        </w:tc>
      </w:tr>
      <w:tr>
        <w:trPr>
          <w:trHeight w:val="315" w:hRule="atLeast"/>
        </w:trPr>
        <w:tc>
          <w:tcPr>
            <w:tcW w:w="14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 прибора учета электрической энергии, установленного в жилом доме или в помещении многоквартирного дома </w:t>
            </w:r>
          </w:p>
        </w:tc>
      </w:tr>
      <w:tr>
        <w:trPr>
          <w:trHeight w:val="16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 прибора учета установленного в целях определения объемов потребления коммунальной услуги  по электроснабжению в жилом доме или в помещении многоквартирного дома коммунальной услуг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месяца следующего за датой его установк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3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заяв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ча собственником жилого, нежилого помещения заявки на ввод в эксплуатацию прибора учета исполнителю коммунальной слуги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явке указывается следующая информация:</w:t>
              <w:br/>
              <w:t>-сведения о потребителе (для физического лица - фамилия, имя, отчество, реквизиты документа, удостоверяющего личность, контактный телефон);</w:t>
              <w:br/>
              <w:t>-предлагаемая дата и время ввода установленного прибора учета в эксплуатацию;</w:t>
              <w:br/>
              <w:t>-тип и заводской номер установленного прибора учета, место его установки;</w:t>
              <w:br/>
              <w:t>-сведения об организации, осуществившей монтаж прибора учета;</w:t>
              <w:br/>
              <w:t>-показания прибора учета на момент его установки;</w:t>
              <w:br/>
              <w:t>-дата следующей поверки.</w:t>
              <w:br/>
              <w:t>К заявке прилагаются копия паспорта на прибор учета, а также копии документов, подтверждающих результаты прохождения последней поверки прибора учета (за исключением новых приборов учета)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становки/замены прибора учета электрической 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81 Постановление Правительства РФ 6.05.2011г №354 </w:t>
            </w:r>
          </w:p>
        </w:tc>
      </w:tr>
      <w:tr>
        <w:trPr>
          <w:trHeight w:val="126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ки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бязан рассмотреть предложенные в заявке дату и время осуществления ввода прибора учета в эксплуатацию и в случае невозможности исполнения заявки в указанный срок согласовать с потребителем иные дату и время проведения ввода в эксплуатацию установленного прибора учета.  Рассмотрение заявке  на соответствие требований критериев наличия(отсутствия) технической возможности установки прибора учет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правление собственнику жилого (нежилого) помещения уведомления, о согласовании предложенной даты  и времени ввода прибора учет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3 рабочих дня со дня получения заявки, а предложенная новая дата осуществления работ не может быть позднее 15 рабочих дней со дня получения заявки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(1) Постановление Правительства РФ от 6.05.2011г. №354 </w:t>
            </w:r>
          </w:p>
        </w:tc>
      </w:tr>
      <w:tr>
        <w:trPr>
          <w:trHeight w:val="126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правление собственнику жилого (нежилого) помещения уведомления, о согласовании новой  даты  и времени ввода прибора учета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прибора учета в эксплуатацию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осуществляется исполнителем путем оформления и подписания акта ввода прибора учета в эксплуатацию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установленной формы. Акт ввода прибора учета в эксплуатацию составляется в 2-х экземплярах и подписывается потребителем и представителем исполнителя, принимавшими участие в процедуре ввода прибор уч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ся в момент приемки прибора учета электроэнерги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81(3) Постановление Правительства РФ от 6.05.2011г. №354 </w:t>
            </w:r>
          </w:p>
        </w:tc>
      </w:tr>
      <w:tr>
        <w:trPr>
          <w:trHeight w:val="28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прибора учета в эксплуатацию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исполнитель не явился в предложенные в заявке дату и время для осуществления ввода прибора учета в эксплуатацию или иные согласованные с потребителем дату и время, прибор учета считается введенным в эксплуатацию с даты направления в адрес исполнителя заявки, и с этой даты его показания учитываются при определении объема потребления коммунальных услуг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ты направления заявки в адрес исполнител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(2) Постановление Правительства РФ от 6.05.2011г. №354 </w:t>
            </w:r>
          </w:p>
        </w:tc>
      </w:tr>
      <w:tr>
        <w:trPr>
          <w:trHeight w:val="63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вода прибора учета в эксплуатацию проверке подлежат: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(4) Постановление Правительства РФ от 6.05.2011г. №354 </w:t>
            </w:r>
          </w:p>
        </w:tc>
      </w:tr>
      <w:tr>
        <w:trPr>
          <w:trHeight w:val="63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ответствие заводского номера на приборе учета номеру, указанному в его паспорте;</w:t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ответствие прибора учета технической документации изготовителя прибора, в том числе комплектации и схеме монтажа прибора учета;</w:t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личие знаков последней поверки (за исключением новых приборов учета);</w:t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ботоспособность прибора учета.</w:t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прибора учета положениям, предусмотренным пунктом 81(4) Постановления Правительства РФ от 6.05.2011г. №354, выявленное исполнителем в ходе проверки, является основанием для отказа ввода прибора учета в эксплуатацию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вода прибора уч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(5) Постановление Правительства РФ от 6.05.2011г. №354 </w:t>
            </w:r>
          </w:p>
        </w:tc>
      </w:tr>
      <w:tr>
        <w:trPr>
          <w:trHeight w:val="315" w:hRule="atLeast"/>
        </w:trPr>
        <w:tc>
          <w:tcPr>
            <w:tcW w:w="14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 прибора учета электрической энергии юридического лица</w:t>
            </w:r>
          </w:p>
        </w:tc>
      </w:tr>
      <w:tr>
        <w:trPr>
          <w:trHeight w:val="37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заявки</w:t>
            </w:r>
          </w:p>
        </w:tc>
        <w:tc>
          <w:tcPr>
            <w:tcW w:w="4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заявки сетевой компанией от собственника энергопринимающих устройств или гарантирующего поставщика 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аком запросе должно быть указано: 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48 Постановление Правительства РФ  от 4.05.12г № 442</w:t>
            </w:r>
          </w:p>
        </w:tc>
      </w:tr>
      <w:tr>
        <w:trPr>
          <w:trHeight w:val="96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квизиты и контактные данные лица, направившего запрос, включая номер телефона;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сто нахождения и технические характеристики энергопринимающих устройств, в отношении которых лицо, направившее запрос, имеет намерение установить или заменить систему учета либо прибор учета;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трологические характеристики прибора учета, в том числе его класс точности, тип прибора учета, срок очередной поверки;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лагаемые места установки прибора учета, схемы подключения прибора учета и иных компонентов измерительных комплексов и систем учета;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заявк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етевой организацией  мест установки прибора учета, схемы подключения прибора учета и иных компонентов измерительных комплексов и систем учета, а также метрологических характеристик прибора учета. 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согласования (отказ в согласовании) мест установки прибора учета, схемы подключения прибора учета и иных компонентов измерительных комплексов и систем учета, а также метрологических характеристик прибора учета в адрес заявителя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5 рабочих дней со дня получения запроса от собственника энергопринимающих устройств и в течение 12 рабочих дней со дня получения запроса от гарантирующего поставщика (энергосбытовой, энергоснабжающей организации).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48 Постановление Правительства РФ 4.05.12г №442</w:t>
            </w:r>
          </w:p>
        </w:tc>
      </w:tr>
      <w:tr>
        <w:trPr>
          <w:trHeight w:val="31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даты приемки прибора учета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 сетевой организацией  предложенные заявителем дату  и время проведения процедуры допуска прибора учета в эксплуатацию, в случае невозможности исполнения заявки в указанный заявителем срок  согласовывает  с заявителем иную дату и время  проведения процедуры  допуска в эксплуатацию прибора учета и иных компонентов измерительных комплексов и систем учета.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дате и времени приемки прибора учета  в эксплуатац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48 Постановление Правительства РФ 4.05.12г №442</w:t>
            </w:r>
          </w:p>
        </w:tc>
      </w:tr>
      <w:tr>
        <w:trPr>
          <w:trHeight w:val="18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 прибора учета в эксплуатацию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пределение готовности прибора учета, в том числе входящего в состав измерительного комплекса или системы учета, к его использованию при осуществлении расчетов за электрическую энергию (мощность)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оформление результатов допуска -  акт приемки уче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месяца следующего за датой его установки прибора учета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52 Постановление Правительства РФ 4.05.12г №442</w:t>
            </w:r>
          </w:p>
        </w:tc>
      </w:tr>
      <w:tr>
        <w:trPr>
          <w:trHeight w:val="97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 установленного прибора учета  в эксплуатацию осуществляется с участием уполномоченных представителей 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тевой организации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нтирующего поставщика (энергосбытовая, энергоснабжающая организация)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лица, владеющего на праве собственности или ином законном основании энергопринимающими устройствами к которым непосредственно присоединены энергопринимающие устройства, в отношении которых установлен прибор учета.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бственника прибора учета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1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 общедомового (коллективного) прибора учета коммунальной услуг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 в эксплуатацию установленного общедомового  (коллективного) прибора учета, установленного на границе раздела   централизованных электрических сетей и внутридомовых инженерных систем многоквартирного дома осуществляется комиссией с участием уполномоченных представителей.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2 Постановление Правительства РФ 4.05.12г №442</w:t>
            </w:r>
          </w:p>
        </w:tc>
      </w:tr>
      <w:tr>
        <w:trPr>
          <w:trHeight w:val="36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иемочной комиссии должен входить уполномоченный представитель исполнителя коммунальных услуг в лице  управляющей организации, товарищества собственников жилья, жилищного кооператива и иного специализированного потребительского кооператива, а при непосредственном управлении собственниками помещений в многоквартирном доме - уполномоченный представитель лица, привлекаемого  собственниками помещений в многоквартирном доме  по договорам  оказания услуг по содержанию и (или) выполнению работ по ремонту внутридомовых электрических систем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коммунальной услуги в лице управляющей организации, товарищества собственников жилья, жилищного кооператива и иного специализированного потребительского кооператива обязан за 5 рабочих дней до запланированных им даты и времени допуска такого прибора учета в эксплуатацию обеспечить приглашение гарантирующего поставщика (энергосбытовой, энергоснабжающей организации), с которым заключен договор энергоснабжения (купли-продажи (поставки) электрической энергии (мощности)), и сетевой организации, владеющей на праве собственности или ином законном основании объектами электросетевого хозяйства или эксплуатирующей бесхозяйные объекты электросетевого хозяйства, к которым непосредственно или опосредованно присоединены энергопринимающие устройства многоквартирного дома, для совершения указанных действий. В случае если представители указанных организаций в установленные дату и время не явились для допуска в эксплуатацию приборов учета, исполнитель коммунальных услуг осуществляет допуск в эксплуатацию указанных приборов учета самостоятельно.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 для направления обращений: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i/>
          <w:sz w:val="24"/>
          <w:szCs w:val="24"/>
        </w:rPr>
        <w:t xml:space="preserve">Официальный сайт: </w:t>
      </w:r>
      <w:hyperlink r:id="rId2">
        <w:r>
          <w:rPr>
            <w:rStyle w:val="InternetLink"/>
            <w:i/>
            <w:sz w:val="24"/>
            <w:szCs w:val="24"/>
          </w:rPr>
          <w:t>оао-югэс.рф</w:t>
        </w:r>
      </w:hyperlink>
      <w:r>
        <w:rPr>
          <w:i/>
          <w:sz w:val="24"/>
          <w:szCs w:val="24"/>
        </w:rPr>
        <w:t xml:space="preserve"> Факс:</w:t>
        <w:tab/>
        <w:t>8-4932-48</w:t>
      </w:r>
      <w:r>
        <w:rPr>
          <w:sz w:val="24"/>
          <w:szCs w:val="24"/>
        </w:rPr>
        <w:t>-22-14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50:00Z</dcterms:created>
  <dc:creator>Челпанова Наталья Васильевна</dc:creator>
  <dc:description/>
  <dc:language>en-US</dc:language>
  <cp:lastModifiedBy>1</cp:lastModifiedBy>
  <cp:lastPrinted>2020-11-03T13:50:00Z</cp:lastPrinted>
  <dcterms:modified xsi:type="dcterms:W3CDTF">2020-11-03T10:50:00Z</dcterms:modified>
  <cp:revision>2</cp:revision>
  <dc:subject/>
  <dc:title/>
</cp:coreProperties>
</file>