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УСЛУГИ (ПРОЦЕССА) СЕТЕВОЙ ОРГАНИЗ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, в том числе снятие показаний, приборов учета перед его демонтажем для ремонта, поверки или заме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руг заявителей</w:t>
      </w:r>
      <w:r>
        <w:rPr>
          <w:rFonts w:cs="Times New Roman" w:ascii="Times New Roman" w:hAnsi="Times New Roman"/>
          <w:sz w:val="20"/>
          <w:szCs w:val="20"/>
        </w:rPr>
        <w:t>: физические и юридические лица, присоединенные к сетям ОАО «Юрьевецкие электрические сети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азмер платы за предоставление услуги (процесса) и основания ее взимания</w:t>
      </w:r>
      <w:r>
        <w:rPr>
          <w:rFonts w:cs="Times New Roman" w:ascii="Times New Roman" w:hAnsi="Times New Roman"/>
          <w:sz w:val="20"/>
          <w:szCs w:val="20"/>
        </w:rPr>
        <w:t>: не взимае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овия оказания услуги (процесса):</w:t>
      </w:r>
      <w:r>
        <w:rPr>
          <w:rFonts w:cs="Times New Roman" w:ascii="Times New Roman" w:hAnsi="Times New Roman"/>
          <w:sz w:val="20"/>
          <w:szCs w:val="20"/>
        </w:rPr>
        <w:t xml:space="preserve"> письменная заявка собственника энергопринимающих устройств о необходимости снятия показаний существующего прибора учета,  осмотра его состояния и схемы подключения до его демонтаж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зультат оказания услуги (процесса):</w:t>
      </w:r>
      <w:r>
        <w:rPr>
          <w:rFonts w:cs="Times New Roman" w:ascii="Times New Roman" w:hAnsi="Times New Roman"/>
          <w:sz w:val="20"/>
          <w:szCs w:val="20"/>
        </w:rPr>
        <w:t xml:space="preserve"> составленный надлежащим образом акт провер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щий срок оказания услуги (процесса)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7 рабочих дней.</w:t>
      </w:r>
    </w:p>
    <w:p>
      <w:pPr>
        <w:pStyle w:val="Normal"/>
        <w:spacing w:before="0" w:after="200"/>
        <w:contextualSpacing/>
        <w:jc w:val="both"/>
        <w:rPr/>
      </w:pPr>
      <w:r>
        <w:rPr/>
        <w:t>Состав, последовательность и сроки оказания услуги (процесса)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4"/>
        <w:gridCol w:w="2515"/>
        <w:gridCol w:w="2266"/>
        <w:gridCol w:w="1594"/>
        <w:gridCol w:w="138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/услов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едост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 на нормативный правовой ак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заявки от заявителя и уведомление Г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слов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заявки от собственника энергопринимающих устройст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гарантирующего поставщика о получении заявки от собственника энергопринимающих устройст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я о проведении проверки доводится до сведения гарантирующего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ечение 1 рабочего дня со дня получения заявк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едложенных в заявке даты и время снятия показаний прибора учета и его осмотра перед демонтажем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словие:</w:t>
            </w:r>
          </w:p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от собственника энергопринимающих устройств или от гарантирующего поставщика заяв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ие и согласование предложенных в заявке даты и времени снятия показаний прибора учета и его осмотра перед демонтаже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я о проведении проверки доводится до сведения гарантирующего поставщика и собственника энергопринимающих устрой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5 рабочих дней со дня получения 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едложенных в заявке даты и время снятия показаний прибора учета и его осмотра перед демонтаже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193" w:before="0" w:after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слов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возможности исполнения заявки в предложенный в ней ср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ие с собственнико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энергопринимающих устройст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ых даты и времени снятия показаний прибора учета и его осмотра перед демонтажем (не позднее чем через 3 рабочих дня с даты, предложенной в заявке), а также уведомление способом, позволяющим подтвердить факт получения, о согласованных дате и времени гарантирующего поставщика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формация о проведении проверки доводится до сведения гарантирующего поставщика и собственника энергопринимающих устрой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5 рабочих дней со дня получения заяв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к проверяемому прибору учет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ведении контрольного съема показаний с расчетных приборов учета электроэнергии, при проведении технической проверки правильности работы расчетных приборов учета, в ходе их осмотра, при получении информации о возможных фактах неучтенного или бездоговорного потребления электрической энергии, при получении заявки потребителя на проведение проверки, замены прибора уч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и фиксация рабочего состояния прибора уче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формация о проведении проверки доводится до сведения гарантирующего поставщика, проверяемого гражданина или руководителя (представителя) проверяемого юридического лица непосредственно после прибытия проверяющей группы на объект проверки посредством телефонной связи либо в устной форме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ходе проведения проверки представители МРСК/РСК обязаны  представиться и предъявить служебное удостоверени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мину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Style w:val="FootnoteAnchor"/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прибора уче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личии доступа к прибору уч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одится внешний осмотр прибора уч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ряется схема включения прибора уч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одится проверка вторичных цепей ТТ и Т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мину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акта проверк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ставление акта проверки с занесением необходимых данных, в том числе показаний прибора уч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. Вручение экземпляра  акта проверяемому  гражданину либо уполномоченному  представителю  (руководителя) проверяемого юридического лиц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 проверки на номерном бланке в  установленной форм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мину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нтрольного съема показаний с расчетных приборов учета электроэнергии в случае  если представители сетевой организации и гарантирующего поставщика не явились в согласованные дату и время для снятия показаний прибора учет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 сетевая организация, ни гарантирующий поставщик  не явились в согласованные дату и время для снятия показаний прибора учета, осмотра его состояния и схемы подключения перед демонтаж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 энергопринимающих устройств снимает показания прибора учета, планируемого к демонтажу, и направляет их в адрес лиц, которым была подана заявка, способом, позволяющим подтвердить факт получ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нформация о показаниях расчетных приборов учета электроэнерг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равляется в адрес лиц, которым была подана заявк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 149 ОПФ РРЭ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eastAsia="Calibri"/>
          <w:sz w:val="20"/>
        </w:rPr>
      </w:pPr>
      <w:r>
        <w:rPr>
          <w:rFonts w:eastAsia="Calibri"/>
          <w:sz w:val="20"/>
        </w:rPr>
        <w:t>Контактная информация для направления обращений:</w:t>
      </w:r>
    </w:p>
    <w:p>
      <w:pPr>
        <w:pStyle w:val="Normal"/>
        <w:autoSpaceDE w:val="false"/>
        <w:spacing w:lineRule="auto" w:line="240" w:before="0" w:after="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Официальный сайт: </w:t>
      </w:r>
      <w:hyperlink r:id="rId2">
        <w:r>
          <w:rPr>
            <w:rStyle w:val="InternetLink"/>
            <w:i/>
            <w:sz w:val="24"/>
            <w:szCs w:val="24"/>
          </w:rPr>
          <w:t>оао-югэс.рф</w:t>
        </w:r>
      </w:hyperlink>
      <w:r>
        <w:rPr>
          <w:i/>
          <w:sz w:val="24"/>
          <w:szCs w:val="24"/>
        </w:rPr>
        <w:t xml:space="preserve"> Факс:</w:t>
        <w:tab/>
        <w:t>8-4932-48</w:t>
      </w:r>
      <w:r>
        <w:rPr>
          <w:sz w:val="24"/>
          <w:szCs w:val="24"/>
        </w:rPr>
        <w:t>-22-14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lineRule="auto" w:line="240" w:before="0" w:after="0"/>
        <w:ind w:left="-97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ПФ РРЭ - Основные положения функционирования розничных рынков электрической энергии, утвержденные постановлением Правительства РФ от 04.05.2012 N 44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7:00Z</dcterms:created>
  <dc:creator>Узденов Даниял</dc:creator>
  <dc:description/>
  <dc:language>en-US</dc:language>
  <cp:lastModifiedBy>1</cp:lastModifiedBy>
  <dcterms:modified xsi:type="dcterms:W3CDTF">2020-11-03T10:57:00Z</dcterms:modified>
  <cp:revision>2</cp:revision>
  <dc:subject/>
  <dc:title/>
</cp:coreProperties>
</file>